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  <w:t>Capitulum 15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/>
      </w:pPr>
      <w:r>
        <w:rPr>
          <w:sz w:val="24"/>
          <w:lang w:val="is-IS"/>
        </w:rPr>
        <w:t>Exercitium 9 - Please answer these questions about Lectio III in this chapter in complete sentences.  When the answer is based on what someone said, use indirect statement rather than direct quotation. If a question is addressed to you individually or as a member of a group, reflect please that this chapter has provided the pronouns and verb endings needed to frame an appropriate answer.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1.</w:t>
        <w:tab/>
        <w:t>Quid facit magister antequam recitāre incipi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2.</w:t>
        <w:tab/>
        <w:t>Tōtumne librum audiunt discipulī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3.</w:t>
        <w:tab/>
        <w:t>Cūr nōn audiunt posteriōrem librī partem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4.</w:t>
        <w:tab/>
        <w:t>Cūr magister recitāre dēsinit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5.</w:t>
        <w:tab/>
        <w:t>Quōmodo magister discipulōs excita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6.</w:t>
        <w:tab/>
        <w:t>Quid Mārcus dīcit magistrō īrātō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7.</w:t>
        <w:tab/>
        <w:t>Quōmodo magister discipulōs pūni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8.</w:t>
        <w:tab/>
        <w:t>Cūr discipulī nōn cōnsīdun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9.</w:t>
        <w:tab/>
        <w:t>Cūr magister eōs ante sellās stāre iube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0.</w:t>
        <w:tab/>
        <w:t>Quid recitat magister sedēns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1.</w:t>
        <w:tab/>
        <w:t>Num in lūdō dormīre licet?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12.</w:t>
        <w:tab/>
        <w:t>Quid est lectulus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3.</w:t>
        <w:tab/>
        <w:t>Tūne stāns dormīre potes?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  <w:lang w:val="is-IS"/>
        </w:rPr>
        <w:t>_______________________________________________________________________________</w:t>
      </w:r>
    </w:p>
    <w:p>
      <w:pPr>
        <w:pStyle w:val="Normal"/>
        <w:spacing w:before="0" w:after="120"/>
        <w:rPr>
          <w:sz w:val="24"/>
          <w:lang w:val="is-IS"/>
        </w:rPr>
      </w:pPr>
      <w:r>
        <w:rPr>
          <w:sz w:val="24"/>
          <w:lang w:val="is-IS"/>
        </w:rPr>
        <w:t>14.</w:t>
        <w:tab/>
        <w:t>Ubi vōs dormīre solētis, discipulī?</w:t>
      </w:r>
    </w:p>
    <w:p>
      <w:pPr>
        <w:pStyle w:val="Normal"/>
        <w:spacing w:before="0" w:after="120"/>
        <w:rPr/>
      </w:pPr>
      <w:r>
        <w:rPr>
          <w:sz w:val="24"/>
          <w:lang w:val="is-IS"/>
        </w:rPr>
        <w:t>_______________________________________________________________________________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2:13:00Z</dcterms:created>
  <dc:creator> </dc:creator>
  <dc:description/>
  <cp:keywords/>
  <dc:language>en-US</dc:language>
  <cp:lastModifiedBy>CFF</cp:lastModifiedBy>
  <cp:lastPrinted>2006-01-11T07:31:00Z</cp:lastPrinted>
  <dcterms:modified xsi:type="dcterms:W3CDTF">2009-03-29T00:33:00Z</dcterms:modified>
  <cp:revision>6</cp:revision>
  <dc:subject/>
  <dc:title>Nömen: _____________________________</dc:title>
</cp:coreProperties>
</file>